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работк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внеклассного мероприятия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mc:AlternateContent>
          <mc:Choice Requires="wps">
            <w:drawing>
              <wp:inline distT="0" distB="0" distL="0" distR="0">
                <wp:extent cx="4222750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8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оле чуде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332.4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оле чудес</w:t>
                      </w:r>
                    </w:p>
                  </w:txbxContent>
                </v:textbox>
                <v:path textpathok="t"/>
                <v:textpath on="t" fitshape="t" string="Поле чудес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по теме «Рыбы»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(Слайд 1)</w:t>
      </w:r>
    </w:p>
    <w:p>
      <w:pPr>
        <w:pStyle w:val="Normal"/>
        <w:shd w:fill="FFFFFF" w:val="clear"/>
        <w:overflowPunct w:val="false"/>
        <w:autoSpaceDE w:val="false"/>
        <w:jc w:val="right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auto" w:line="360"/>
        <w:jc w:val="right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читель начальных классов</w:t>
      </w:r>
    </w:p>
    <w:p>
      <w:pPr>
        <w:pStyle w:val="Normal"/>
        <w:shd w:fill="FFFFFF" w:val="clear"/>
        <w:overflowPunct w:val="false"/>
        <w:autoSpaceDE w:val="false"/>
        <w:spacing w:lineRule="auto" w:line="360"/>
        <w:jc w:val="right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БОУ ООШ с. Старый Буян</w:t>
      </w:r>
    </w:p>
    <w:p>
      <w:pPr>
        <w:pStyle w:val="Normal"/>
        <w:shd w:fill="FFFFFF" w:val="clear"/>
        <w:overflowPunct w:val="false"/>
        <w:autoSpaceDE w:val="false"/>
        <w:spacing w:lineRule="auto" w:line="360"/>
        <w:jc w:val="right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района Красноярский </w:t>
      </w:r>
    </w:p>
    <w:p>
      <w:pPr>
        <w:pStyle w:val="Normal"/>
        <w:shd w:fill="FFFFFF" w:val="clear"/>
        <w:overflowPunct w:val="false"/>
        <w:autoSpaceDE w:val="false"/>
        <w:spacing w:lineRule="auto" w:line="360"/>
        <w:jc w:val="right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Самарской области</w:t>
      </w: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overflowPunct w:val="false"/>
        <w:autoSpaceDE w:val="false"/>
        <w:spacing w:lineRule="auto" w:line="360"/>
        <w:jc w:val="right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рылова Ирина Валентиновна</w:t>
      </w:r>
    </w:p>
    <w:p>
      <w:pPr>
        <w:pStyle w:val="Normal"/>
        <w:shd w:fill="FFFFFF" w:val="clear"/>
        <w:overflowPunct w:val="false"/>
        <w:autoSpaceDE w:val="false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auto" w:line="36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анная методическая разработка может применяться на классном часе или во внеурочное время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лайд 2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общеинтеллектуальных умений на материале, дополняющем школьную программу, с формированием навыков саморазви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ь владеть полученной суммой знаний, применяя их в нестандартных ситуация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работать в коллектив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</w:t>
      </w:r>
      <w:r>
        <w:rPr>
          <w:color w:val="000000"/>
          <w:sz w:val="28"/>
          <w:szCs w:val="28"/>
        </w:rPr>
        <w:t>познавательного интереса к рыба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оспитывать любовь к знаниям, к рыба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астники игр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– учитель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выбранных тройки игроков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авила игр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гра проводится в 3 отборочных и 5 основных турах – трех текущих и одном финальном и суперигра. В каждом «основном» туре участвует по 3 игрок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х цель - по очереди, называя буквы, отгадать зашифрованное слово. За правильно угаданную букву игроки получают очки. Если такая буква в слове отсутствует, ход переходит к другому игроку. Если же буква угадана верно, этот же игрок имеет право ещё раз выполнить ход (назвать другую букву). Победители каждого тура выходят в финал. Побеждает в игре тот игрок, который отгадает финальное слово. Для него проводится суперигр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Выбираются тройки игроков, сообщаются правила игры – такие же, как в телевизионной игре «Поле чудес». Ведущий предупреждает болельщиков о важности соблюдения тиши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брый день, ребята!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годня «Поле чудес» посвящено теме «Рыбы». Тысячи видов рыб обитает в прудах, озерах, реках, морях, океанах, и в каждой можно найти что-то особенное, свою изюминку. Что вы знаете о рыбах?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Слайд 3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1 отборочный тур 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такие рыбы? (Водные животные, тело которых покрыто чешуёй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какие две большие группы можно разделить рыб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Речные и морские)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востом виляет,</w:t>
        <w:br/>
        <w:t>Зубаста, а не лает. (Щук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2978150" cy="520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280" cy="52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Первый тур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41.05pt;width:234.45pt;height:40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Первый тур  </w:t>
                      </w:r>
                    </w:p>
                  </w:txbxContent>
                </v:textbox>
                <v:path textpathok="t"/>
                <v:textpath on="t" fitshape="t" string="Первый тур  " style="font-family:&quot;Impact&quot;;font-size:1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(Слайд 4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кая рыба чаще всего живёт в норах? </w:t>
      </w:r>
      <w:r>
        <w:rPr>
          <w:color w:val="000000"/>
          <w:sz w:val="28"/>
          <w:szCs w:val="28"/>
        </w:rPr>
        <w:t>Это очень странная рыба, у него все не так, как у всех остальных наших рыб. Например, его  интересует свет, но не яркий, а  рассеянный.  Он вообще избегает интенсивного света — прячется под плотами и наплавными мостами, где есть  тень. 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 xml:space="preserve">Налим.)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Слайд 5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2 отборочный тур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самки рыб вымётывают в пруду икру? (Весной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появляется из икринок? (Мальки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омощью чего дышат рыбы? (Жабры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2984500" cy="5651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400" cy="56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Второй тур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44.55pt;width:234.95pt;height:44.4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Второй тур </w:t>
                      </w:r>
                    </w:p>
                  </w:txbxContent>
                </v:textbox>
                <v:path textpathok="t"/>
                <v:textpath on="t" fitshape="t" string="Второй тур " style="font-family:&quot;Impact&quot;;font-size:1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Слайд 6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ыба  относится к хрящевым. У нее не костный, а хрящевой скелет, отсутствуют жаберные крышки и плавательный пузырь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Эта электрическая рыба</w:t>
      </w:r>
      <w:r>
        <w:rPr>
          <w:rStyle w:val="Txtbody"/>
          <w:sz w:val="28"/>
          <w:szCs w:val="28"/>
        </w:rPr>
        <w:t xml:space="preserve"> использует своё грозное оружие главным образом для того, чтобы убивать добычу и, конечно, для обороны. Надёжное оружие существенно облегчает охоту. В желудках электрических рыб находили рыб до 1,5 килограмма, которых они убивали с помощью электрических разрядов. Сами электрические рыбы легко переносят ток такой силы, который для других рыб смертеле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кая рыба убивает током свою жертву? </w:t>
      </w:r>
      <w:r>
        <w:rPr>
          <w:b/>
          <w:sz w:val="28"/>
          <w:szCs w:val="28"/>
        </w:rPr>
        <w:t xml:space="preserve">(Скат.)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(Слайд 7 - 9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3 отборочный тур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Игра «Верно – неверно»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Рыбы дышат растворенным в воде кислородом? (Да.)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бсолютно все рыбы достигают больших размеров? (Нет,  некоторые рыбы всего несколько сантиметров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реди рыб встречаются хищники? (Да.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3124200" cy="5905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080" cy="59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Третий тур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46.55pt;width:245.95pt;height:46.4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Третий тур </w:t>
                      </w:r>
                    </w:p>
                  </w:txbxContent>
                </v:textbox>
                <v:path textpathok="t"/>
                <v:textpath on="t" fitshape="t" string="Третий тур " style="font-family:&quot;Impact&quot;;font-size:1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лайд 10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ыба имеет удлиненное тело, слегка сжатое с боков, покрыто мелкой чешуей. Голова небольшая, вытянутая вперед. Рот обращен книзу и окружен 10 усиками, из которых четыре наиболее короткие находятся на верхней челюсти, два – в углах рта и четыре – на нижней челю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за маленькие, расположены у самого лба, желтые. Плавники маленькие, хвостовой закруглен. Окраска зависит от условий обитания. Спина бурая с многочисленными мелкими темными пятнами, брюшко желтоватое и также пятнистое. Посредине тела расположена широкая темная полоса, а выше и ниже нее – по одной более узкой и короткой. Плавники коричневые, спинной и хвостовой – усеяны темными пятн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та рыба похожая на змею.  Как называется эта рыба? </w:t>
      </w:r>
      <w:r>
        <w:rPr>
          <w:b/>
          <w:sz w:val="28"/>
          <w:szCs w:val="28"/>
        </w:rPr>
        <w:t>(Вьюн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лайд 11, 12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4121785" cy="5715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64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Игра со зрителями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45.05pt;width:324.5pt;height:44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Игра со зрителями  </w:t>
                      </w:r>
                    </w:p>
                  </w:txbxContent>
                </v:textbox>
                <v:path textpathok="t"/>
                <v:textpath on="t" fitshape="t" string="Игра со зрителями  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лайд 13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Это типичный представитель карповых рыб. Существуют два вида рыб: золотой (обыкновенный, круглый) и серебряный. «Золотая рыбка» водится в  водоемах европейской части России, в озерах и реках Сибири — от Оби до Лены. Еще шире распространена  серебряная рыба: кроме водоемов европейской части встречается в реках и озерах от Оби до Колымы, в  реках бассейна Тихого  океана, на Сахалине. </w:t>
        <w:br/>
        <w:t xml:space="preserve">Спина «золотой рыбки» обычно темно-коричневого цвета с зеленоватым отливом, бока темно-золотистые,  иногда с красноватым  оттенком. Парные плавники  слегка красноваты. Обитает он преимущественно в  замкнутых  водоемах — озерах, прудах, глиняных и торфяных  карьерах, постоянно заполненных водой ямах, болотах, иногда встречаются в реках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ая «золотая рыбка» живёт в наших водоёмах? </w:t>
      </w:r>
      <w:r>
        <w:rPr>
          <w:b/>
          <w:color w:val="000000"/>
          <w:sz w:val="28"/>
          <w:szCs w:val="28"/>
        </w:rPr>
        <w:t>(Карась.)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Слайд 14, 15)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2577465" cy="38798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600" cy="38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Финал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30.6pt;width:202.9pt;height:30.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Финал  </w:t>
                      </w:r>
                    </w:p>
                  </w:txbxContent>
                </v:textbox>
                <v:path textpathok="t"/>
                <v:textpath on="t" fitshape="t" string="Финал  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лайд 16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ло рыбы вытянуто в длину, профиль спины и брюха почти прямой, рот конечный. На краю жаберной крышки многочисленные шипы. Спинной плавник низкий и длинный, мощные грудные плав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окраска тела от серо-коричневой до серо-зеленой, есть оранжевые экземпляры. Спина темнее, брюхо желтоватое. При возбуждении окраска темнеет и появляются темные поперечные полосы. Плавники оранжевые или красноват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самца более яркая окраска. Самка полнее, особенно в области брюха.</w:t>
        <w:br/>
        <w:t>Рыбы хищные, пугливые, довольно драчливы, более активны в вечерние и ночные часы. Покидают высыхающие водоемы и переползают по суше в поисках в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кая рыба может передвигаться по земле? </w:t>
      </w:r>
      <w:r>
        <w:rPr>
          <w:b/>
          <w:sz w:val="28"/>
          <w:szCs w:val="28"/>
        </w:rPr>
        <w:t>(Ползун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(Слайд 17, 18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2901950" cy="7620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Суперигра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60.05pt;width:228.4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Суперигра  </w:t>
                      </w:r>
                    </w:p>
                  </w:txbxContent>
                </v:textbox>
                <v:path textpathok="t"/>
                <v:textpath on="t" fitshape="t" string="Суперигра  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лайд 19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амая распространенная рыба пресноводных водоемов России. Водится в бассейнах Северного Ледовитого океана,  Балтийского, Черного, Азовского, Каспийского и Аральского морей, в Байкале. Он живет в самых различных водоемах: реках, речках, проточных прудах, озерах, водохранилищах и даже в  солоноватой воде, а также в озерах на высоте более 1000 м  над уровнем моря.  Его не найти, пожалуй, только в  холодных и быстрых горных реках. Эта рыба считается одной из самых красивых рыб. Он  окрашен ярко и со вкусом: общий тон  зеленовато-желтый, по бокам — 5—9 поперечных полос; грудные  плавники желтые, первый  спинной — сизый, второй —  зеленовато-желтый, остальные — красные; глаза оранжевы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ворят, что эта рыба  носит тельняжку. </w:t>
      </w:r>
      <w:r>
        <w:rPr>
          <w:b/>
          <w:sz w:val="28"/>
          <w:szCs w:val="28"/>
        </w:rPr>
        <w:t>(Окунь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лайд 20, 21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ша игра подошла к завершению. Поздравляем победителей! Спасибо всем участникам и тем, кто болел за наших игроков. Молодцы, ребята!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mc:AlternateContent>
          <mc:Choice Requires="wps">
            <w:drawing>
              <wp:inline distT="0" distB="0" distL="0" distR="0">
                <wp:extent cx="3720465" cy="45148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0600" cy="45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Награжд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35.6pt;width:292.9pt;height:35.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Награждение</w:t>
                      </w:r>
                    </w:p>
                  </w:txbxContent>
                </v:textbox>
                <v:path textpathok="t"/>
                <v:textpath on="t" fitshape="t" string="Награждение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Слайд 22)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1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4126865" cy="43878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040" cy="43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езервные слов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34.6pt;width:324.9pt;height:34.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Резервные слова</w:t>
                      </w:r>
                    </w:p>
                  </w:txbxContent>
                </v:textbox>
                <v:path textpathok="t"/>
                <v:textpath on="t" fitshape="t" string="Резервные слова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ские рыбы с хрящевым скелетом, рядом жаберных щелей по бокам головы, вооруженным множеством острых зубов ртом, вытянутым телом с неравнобоким хвостом. Они распространены очень широко: обитают в прибрежных и открытых водах, некоторые в реках (например, в Амазонке, Ганге), океанах. Большинство рыб живородящие, некоторые откладывают яйца. Почти все рыбы - хищники. Питаются рыбами, донными беспозвоночными, иглокожими, моллюсками, червями. Иногда нападают на челове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к называется эта хищная рыба? </w:t>
      </w:r>
      <w:r>
        <w:rPr>
          <w:b/>
          <w:sz w:val="28"/>
          <w:szCs w:val="28"/>
        </w:rPr>
        <w:t>(Акула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(Слайд 24, 25, 26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В России водится самая большая из пресноводных рыб. Она хищная, живёт в глубоких местах и только ночью выплывает на мель для охоты? Как называется эта рыба? </w:t>
      </w:r>
      <w:r>
        <w:rPr>
          <w:b/>
          <w:sz w:val="28"/>
          <w:szCs w:val="28"/>
        </w:rPr>
        <w:t>(Сом.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</w:rPr>
        <w:t>(Слайд 27, 28, 29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0"/>
        </w:tabs>
        <w:ind w:left="88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Txtbody">
    <w:name w:val="txtbody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7:50:00Z</dcterms:created>
  <dc:creator>USRS</dc:creator>
  <dc:description/>
  <cp:keywords/>
  <dc:language>en-US</dc:language>
  <cp:lastModifiedBy>USRS</cp:lastModifiedBy>
  <cp:lastPrinted>2012-12-09T18:34:00Z</cp:lastPrinted>
  <dcterms:modified xsi:type="dcterms:W3CDTF">2013-06-27T12:20:00Z</dcterms:modified>
  <cp:revision>32</cp:revision>
  <dc:subject/>
  <dc:title/>
</cp:coreProperties>
</file>